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vBHtxTiXmCKipBi+Qf7XX1n4TzcygRmGQeKwIlSXMrXTmO5ieQdEmt7OelIeEgNzw1OSNq
C8xvMo8TbQNwnhQtFWL4hdmR8Lk2d3euXjmSzCrLSWoAMR9EywFBKypoofVDVnTGgVfzL9x9
XLNF1XlYx0Wdszh1BbqsXeVywa/LVWUA0ARL4PlWksqszhNCjA5PTRvQG2WdHR+YsIN99Yal
JF3d3waDQTIzh5gF+y</vt:lpwstr>
  </property>
  <property fmtid="{D5CDD505-2E9C-101B-9397-08002B2CF9AE}" pid="3" name="_2015_ms_pID_7253431">
    <vt:lpwstr>C7mqUpPEYkUo4NFd7DIVKCmyrKDL4wmRbcUjigVPqogCTD+N1K17YB
F7eH1yCaucoNS2oLdS2Ut6sJeCkylDDCWyRbyq+HluL+4muaABXqkIRRLbUQlKNG8MqDuX7o
6NxJllZFIrHmqMLTT0sV/oMfIlGSCyFs+5gClONG+f6mF/8XD9yOVjgkjhRwM8+SPOoh4vdS
twZXdaDz1wwMTDmL1Y5ghkrQQTPidmaSe8jb</vt:lpwstr>
  </property>
  <property fmtid="{D5CDD505-2E9C-101B-9397-08002B2CF9AE}" pid="4" name="_2015_ms_pID_7253431_00">
    <vt:lpwstr>_2015_ms_pID_7253431</vt:lpwstr>
  </property>
  <property fmtid="{D5CDD505-2E9C-101B-9397-08002B2CF9AE}" pid="5" name="_2015_ms_pID_7253432">
    <vt:lpwstr>n74ZACZfw4PScJdeNyznHHf0elKzzT4ZMk1g
M6PTJJhgh0jV+xVbq87kd777bUB+CPR8ok4XE73ubNzfD+o/u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